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13" w:type="dxa"/>
        <w:tblLayout w:type="fixed"/>
        <w:tblCellMar>
          <w:top w:w="0" w:type="dxa"/>
          <w:left w:w="108" w:type="dxa"/>
          <w:bottom w:w="0" w:type="dxa"/>
          <w:right w:w="108" w:type="dxa"/>
        </w:tblCellMar>
      </w:tblPr>
      <w:tblGrid>
        <w:gridCol w:w="3457"/>
        <w:gridCol w:w="3457"/>
        <w:gridCol w:w="1608"/>
      </w:tblGrid>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What's this?</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Info-bulle</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aramètres...</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About Sony Notebook Setup</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À propos de Sony Notebook Setup</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List1</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List1</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About This Computer</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À propos de l'ordinateur</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ystem information</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Informations système</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roduct information</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Informations produit</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ower On Password</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Mot de passe</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Enter Password...</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aisir le mot de passe...</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ower On Password setting</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Configuration du mot de passe</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Add...</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Ajouter...</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Change...</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Modifier...</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upprimer...</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Create Power On Password</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Cliquez sur ce bouton pour créer un nouveau mot de passe</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Change Power On Password</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Cliquez sur ce bouton pour modifier le mot de passe</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Remove Power On Password</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Cliquez sur ce bouton pour supprimer le mot de passe</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Verify password at power on</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Vérifier le mot de passe au démarrage</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Verify password at resume from 'system hibernation'</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Vérifier le mot de passe à la réactivation du système (après mise en veille prolongée)</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ower On Password Input</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aisie du mot de passe</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Annuler</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Aide</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erial Port</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ort série</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ort assignment:</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Affectation des ports :</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I/O address:</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Adresse E/S :</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IRQ:</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IRQ :</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Conflicting resources</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Conflit de ressources</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Initial Setting</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Réglage initial</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Boot Device Sequence</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équence du périphérique d'amorçage</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List3</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List3</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Initial volume</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Volume initial</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lider2</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lider2</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Off</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Muet</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Mid</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Moyen</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High</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Maximum</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how boot animation</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Afficher l'animation d'amorçage</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Device</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ériphérique</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aramètres...</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List2</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List2</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Bass Boost</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Accentuation des graves</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On</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Activée</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Off</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Désactivée</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ound file :</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Fichier son :</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Bass :</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ons graves :</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Min</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Min.</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Max</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Max.</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Treble :</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ons aigus :</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reset :</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réréglage :</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rinter Port</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ort imprimante</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rinter port mode</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Mode du port d'imprimante</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Normal (Output only)</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Normal (sortie uniquement)</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Bi-directional</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Bidirectionnel</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ECP</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ECP</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Resource Settings</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Configuration des ressources</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DMA:</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DMA :</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1/P2 Buttons</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Boutons P1/P2</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1:</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1 :</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2:</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2 :</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Current Settings</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aramètres actuels</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Advanced...</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Avancés...</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External Display</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Moniteur externe</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LCD and external display</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Écran LCD et moniteur externe</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External display only</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Moniteur externe uniquement</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creen resolution:</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Résolution d'affichage :</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Color:</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Couleur :</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LCD only</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Écran LCD uniquement</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hortcut Keys</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Touches de raccourci</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External Display Fn + F7</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Moniteur externe Fn + F7</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Change the screen resolution after switching the output display</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Changer la résolution d'affichage après avoir changé de mode d'affichage</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LCD and external display:</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Écran LCD et moniteur externe :</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External display only:</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Moniteur externe uniquement :</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lug and Display</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lug and Display</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Enable automatic output function</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Activer la fonction de sortie automatique</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Enable display on the notebook's LCD and the external monitor</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Activer l'affichage sur l'écran LCD de l'ordinateur portable et le moniteur externe</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how Display Switching window when external display is connected</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Afficher la fenêtre de sél. du mode d'affichage lorsque le moniteur externe est branché</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how balloon when external display is connected</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Afficher une bulle lorsque le moniteur externe est branché</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VAIO Design Setting</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Configuration du modèle VAIO</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VAIO Preferred Design</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Modèle VAIO préféré</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Favorite Design</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Modèle favori</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Windows Default Design</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Modèle de Windows par défaut</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In Common With "Screen Property"</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Commun aux propriétés de l'écran</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Alternatively, you can right-click on the desktop and use the shortcut menu to change the window design.</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Vous pouvez également cliquer avec le bouton droit sur le Bureau et utiliser le menu contextuel pour modifier le modèle de fenêtre.</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Launch VAIO Software Keyboad on Welcome screen.</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Démarrer VAIO Software Keyboard lors de l'affichage de la fenêtre de bienvenue.</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Do not show VAIO Software Keyboard when folding keyboard is connected</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Ne pas afficher VAIO Software Keyboard lorsqu'un clavier rabattable est branché</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how VAIO Virtual Desktop when screen resolution is greater than LCD resolution.</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Afficher VAIO Virtual Desktop si la résolution d'affichage est sup. à celle de l'écran LCD.</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Automatic Brightness</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Luminosité automatique</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aramètres</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Brightest</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lus lumineux</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Darkest</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lus sombre</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pecify Application</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pécification de l'application</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Application</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Application</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Option</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Option</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Work folder</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Dossier de travail</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Advanced Window Design Settings</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Configuration avancée du modèle de fenêtre</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tatic</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tatic</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Taille</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Font</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olice</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Icon</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Icône</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pin1</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pin1</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Title bar</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Barre de titre</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croll bar</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Barre de défilement</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Message box</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Boîte de message</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Hint</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Conseil</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ave the current settings as the favorite.</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Enregistrer les paramètres comme favoris</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tation/Port replicator</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tation d'accueil/réplicateur de ports</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Output Setting for OPTICAL OUT</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Configuration de sortie OPTIQUE</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No output to speaker and OPTICAL OUT on docking station/port replicator</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Aucune sortie haut-parleur et OPTIQUE sur la station d'accueil/le réplicateur de ports</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Digital output only to speaker and OPTICAL OUT on docking station/port replicator</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ortie numérique haut-parleur et OPTIQUE sur la station d'accueil/le réplicateur de ports</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Digital and analog output to speaker and OPTICAL OUT on docking station/port replicator</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ortie analogue et numérique haut-parleur et OPTIQUE sur la station d'accueil/le réplicateur de ports</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etting Output Frequency for OPTICAL OUT</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Configuration de la fréquence de sortie OPTIQUE</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48KHz</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48 KHz</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44KHz</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44 KHz</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Open VAIO LAUNCHER when connecting with docking station/port replicator.</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Ouvrir VAIO LAUNCHER lors de la connexion à la station d'accueil/au réplicateur de ports</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Buttons(Normal)</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Boutons (normal)</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Illuminate buttons when pressed.</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Boutons allumés sur pression.</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pecify individual button settings in Rotational mode.</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pécifier la configuration des boutons en mode de rotation.</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how button descriptions.</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Afficher la description des boutons.</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Rotational mode</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Mode de rotation</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Get defaults</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ar défaut</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Advanced</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Avancés...</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Buttons (Rotational)</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Boutons (rotation)</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Normal mode</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Mode normal</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Buttons (External)</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Boutons (externes)</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Advanced Button Settings</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Configuration avancée des boutons</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Use VAIO Software Keyboard for key code entry.</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Utiliser VAIO Software Keyboard pour la saisie des codes de touche.</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rogram Details</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Informations détaillées sur le programme</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Nom</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ath</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Chemin d'accès</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Browse...</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arcourir...</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creen Resolution</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Résolution d'affichage</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Display contents on the LCD together with the external display.</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Afficher le contenu sur l'écran LCD et le moniteur externe.</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Change the screen resolution when displaying contents on the external display.</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Modifier la résolution d'affichage lors de l'affichage de contenu sur le moniteur externe.</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creen resolution of the external display</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Résolution d'affichage du moniteur externe</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erformance</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erformances</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Memory bus: 266 MHz/Graphics core frequency: 200 MHz\n\nPriority is given to power saving</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Bus mémoire : 266 MHz/Fréquence processeur graphique : 200 MHz\n\nLa priorité est donnée à l'économie d'énergie</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Memory bus: 333 MHz/Graphics core frequency: 250 MHz\n\nPriority is given to performance</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Bus mémoire : 333 MHz/Fréquence processeur graphique : 250 MHz\n\nLa priorité est donnée aux performances</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DVD Button</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Bouton DVD</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LCD</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LCD</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LCD Brightness:</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Luminosité LCD:</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Cinema Mode:</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Mode cinéma :</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Full-screen Mode:</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Mode plein-écran :</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Audio</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Audio</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Virtual Surround Sound Technology:</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Technologie Virtual Surround Sound:</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urround Mode:</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Mode Surround:</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Room Size:</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Taille de la pièce:</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Exit the DVD player when the button is pressed while launching the player</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Arrêter le lecteur de DVD lorsque le bouton est utilisé pendant le démarrage du lecteur</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Do not use as the DVD button</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Ne pas utiliser comme bouton DVD</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Current Setting</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aramètres actuels</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About Sony Notebook Setup</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À propos de Sony Notebook Setup</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Muting</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ilence</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Turns on/off the built-in speakers.</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Active/désactive les haut-parleurs intégrés.</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tand by</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Mise en veille</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laces your computer into power saving mode with retaining the current work state.</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Fait passer votre ordinateur en mode d'économie d'énergie tout en conservant l'état actuel du système.</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Hibernate</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Mise en veille prolongée</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aves the current work state onto the hard disk and turns off the computer.</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Enregistre l'état actuel du système sur le disque dur et éteint l'ordinateur.</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Max Brightness</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Luminosité max.</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Adjusts LCD to maximum brightness.</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Ajuste les paramètres de l'écran LCD pour une luminosité maximale.</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External Display</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Moniteur externe</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elects an external display, which is connected to your computer.</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électionne un moniteur externe relié à votre ordinateur.</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When pressing the button again:</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En cas de nouvelle pression sur le bouton :</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Launch Application</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Démarrer l'application</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Launches the application you specify.</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Démarre l'application sélectionnée.</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pecify a program to launch.</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pécifiez un programme à démarrer.</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1/P2 Buttons</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Boutons P1/P2</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 Button</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Bouton S</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oftware Keyboard</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oftware Keyboard</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VAIO Function Selector</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VAIO Function Selector</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Volume +</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Volume +</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Volume -</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Volume -</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Brightness</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Luminosité</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Zoom</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Zoom</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Rotate</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Rotation</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Download</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Télécharger</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Launch program</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Démarrer le programme</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Assign key</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Affecter une touche</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Do nothing</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Ne rien faire</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Disable</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Désactiver</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Launch (%s)</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Démarrer (%s)</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Key (%s)</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Touche (%s)</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rimary Click</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remier clic</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econdary Click</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Deuxième clic</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Middle Click</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Clic avec le bouton central</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Button/Zone/Gesture completely disabled.</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Bouton/Zone/Symbole de commande complètement désactivé(e)</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Jump to the Start Button</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Atteindre le bouton Démarrer</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Jump to the menu of the current window</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Atteindre le menu de la fenêtre active</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Minimize the current window</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Réduire la fenêtre active</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Maximize the current window</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Agrandir la fenêtre active</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croll Up</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Défilement vers le haut</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croll Down</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Défilement vers la bas</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croll Left</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Défilement vers la gauche</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croll Right</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Défilement vers la droite</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end a double left button click</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Double-clic</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Browse backward one web page</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age Web précédente</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Browse forward one web page</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age Web suivante</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Reload the current web page</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Recharger la page Web en cours</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Go to a web page in your default browser</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Accéder à une page Web dans le navigateur par défaut</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top loading the current web page</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Arrêter le chargement de la page Web en cours</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ress the Page Up key</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Appuyez sur la touche Page précédente</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ress the Page Down key</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Appuyez sur la touche Page suivante</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ress the Up Arrow key</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Appuyez sur la touche de direction Haut</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ress the Down Arrow key</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Appuyez sur la touche de direction Bas</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ress the Left Arrow key</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Appuyez sur la touche de direction Gauche</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ress the Right Arrow key</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Appuyez sur la touche de direction Droite</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croll with pointing stick while the button is pressed</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Faites défiler avec le dispositif de pointage tout en maintenant le bouton enfoncé</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Others</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Autres</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No Change</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Aucune modification</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Level 1 (dark)</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Niveau 9 (sombre)</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Level 2</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Niveau 2</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Level 3</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Niveau 3</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Level 4</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Niveau 4</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Level 5</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Niveau 5</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Level 6</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Niveau 6</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Level 7</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Niveau 7</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Level 8</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Niveau 8</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Level 9 (light)</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Niveau 1 (lumineux)</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Off</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Désactivé(e)</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On</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Activé(e)</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Do not use virtual surround sound technology.</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Ne pas utiliser la techn. Virtual Surround Sound</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Use Dolby Virtual Speaker technology.</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Utiliser la technologie Dolby Virtual Speaker</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Use Dolby Headphone technology.</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Utiliser la technologie Dolby Headphone</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Wide 1</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Élargi 1</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Wide 2</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Élargi 2</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Large</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Grande</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Medium</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Moyenne</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mall</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etite</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Enter your new Power On Password.\r\nYou can use any combination of up to seven letters(case sensitive) or numbers.</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aisissez votre nouveau mot de passe.\r\nVous pouvez utiliser n'importe quelle combinaison de sept lettres (en respectant la casse) ou chiffres maximum.</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Enter the password again.</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Confirmez le mot de passe.</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lease enter your Power On Password.</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aisissez votre mot de passe.</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You entered an incorrect Power On Password.</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Le mot de passe que vous avez saisi n'est pas correct.</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The Power On Password contains more than 7 characters.</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Le mot de passe contient plus de sept caractères.</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Verifying Power On Password failed.\nPlease re-enter the Power On Password.</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La vérification du mot de passe a échoué.\nVeuillez à nouveau saisir le mot de passe.</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The Power On Password contains an illegal character.\nYou may use only letters or numbers.</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Le mot de passe contient des caractères non autorisés.\nVous ne pouvez utiliser que des lettres ou des chiffres.</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If you want to create a Power On Password,\nyou cannot restart the notebook without verifying the password.\nDo you want to continue?</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i vous définissez un mot de passe,\nvous ne pourrez plus redémarrer l'ordinateur sans le faire valider.\nVoulez-vous continuer ?</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WARNING:\nThis operation deletes the Power On Password.\nDo you want to continue?</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ATTENTION :\nCette opération va effacer le mot de passe.\nVoulez-vous continuer ?</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You cannot abort this operation until you register a Power On Password.</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Vous ne pouvez pas annuler cette opération avant d'avoir enregistré un mot de passe.</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This page is password protected. Enter your Power On Password and click OK.</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Cette page est protégée par un mot de passe. Saisissez le mot de passe et cliquez sur OK.</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The Power On Password you entered is not registered.\r\nTo enable Power On Password checking, click Add and register your password.</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Le mot de passe que vous avez saisi n'est pas enregistré.\r\nPour activer la vérification du mot de passe au démarrage, cliquez sur Ajouter et enregistrez votre mot de passe.</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The Power On Password has been verified.</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Le mot de passe a été contrôlé.</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Your Power On Password has been deleted. Power On Password checking is disabled.</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Votre mot de passe a été effacé. La vérification du mot de passe au démarrage est désactivée.</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Your Power On Password has been changed.</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Votre mot de passe a été modifié.</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Clicking Cancel leaves your Power On Password unchanged. Your old password is still valid.</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Cliquez sur Annuler pour conserver votre ancien mot de passe.</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Unknown device name</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Nom de périphérique inconnu</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Diskette Drive</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Lecteur de disquettes</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Hard Disk Drive</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Disque dur</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CD-ROM Drive</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Lecteur de CD-ROM</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erial I/O Port</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ort série E/S</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rinter Port</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ort imprimante</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ointing Device</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Dispositif de pointage</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Touch Panel</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Écran tactile</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There is a resource conflict.</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Des ressources sont en conflit.</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No resource conflict.</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Aucun conflit de ressources n'a été détecté.</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Other</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Autre</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Model</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Model</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dummy</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dummy</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Aucun</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256 KBytes</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256 kilo-octets</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512 KBytes</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512 kilo-octets</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128 KBytes</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128 kilo-octets</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1024 KBytes</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1024 kilo-octets</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2048 KBytes</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2048 kilo-octets</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Bytes</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octet(s)</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kBytes</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kilo-octet(s)</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MBytes</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mégaoctet(s)</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GBytes</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gigaoctet(s)</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TBytes</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téraoctet(s)</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Bytes</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etaoctet(s)</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386 Family</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Gamme 386</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486 Family</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Gamme 486</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586 Family</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Gamme 586</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686 Family</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Gamme 686</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réservé</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Banias</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Banias</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entium (P24T)</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entium (P24T)</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entium</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entium</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entium (P54C)</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entium (P54C)</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Cyrix M1</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Cyrix M1</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Cyrix M1sc xn</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Cyrix M1sc xn</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AMD K5</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AMD K5</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Intel(R) Mobile Pentium(R) processor with MMX(tm) Technology</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rocesseur Intel(R) Pentium(R) mobile avec technologie MMX(tm)</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AMD K6</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AMD K6</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entium OverDrive with MMX</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entium OverDrive avec MMX</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Cyrix GX</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Cyrix GX</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Intel(R) Mobile Pentium(R) processor with MMX(tm) Technology</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rocesseur Pentium(R) Intel(R) mobile avec technologie MMX(tm)</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Transmeta Crusoe(TM) Processor with LongRun(TM) Power Management</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rocesseur Transmeta Crusoe(TM) avec Gestion de l'alimentation LongRun(TM)</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entium OverDrive</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entium OverDrive</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Intel(R) Banias processor</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rocesseur Intel(R) Banias</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Intel(R) Mobile Pentium(R) II processor</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rocesseur Pentium(R) II Intel(R) mobile</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Intel(R) Celeron(R) Processor</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rocesseur Celeron(R) Intel(R)</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Mobile Intel(R) Pentium(R) III processor</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rocesseur Pentium(R) III Intel(R) mobile</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Intel(R) Pentium(R) 4 Processor</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rocesseur Pentium(R) 4 Intel(R)</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Mobile Intel(R) Pentium(R) III Processor-M</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rocesseur-M Intel(R) Pentium(R) III mobile</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entium Pro OverDrive</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entium Pro OverDrive</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Mobile Intel(R) Celeron(R) Processor</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rocesseur Celeron(R) Intel(R) mobile</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Mobile Intel(R) Pentium(R) III processor</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rocesseur Intel(R) Pentium(R) III mobile</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Mobile Intel(R) Pentium(R) 4 Processor-M</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rocesseur-M Intel(R) Pentium(R) 4 mobile</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Intel(R) Pentium(R) M Processor</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rocesseur Intel(R) Pentium(R) M</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Can not get the model name of this computer.\nSony Notebook Setup is not executed correctly.</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Impossible d'obtenir le modèle de cet ordinateur.\nSony Notebook Setup n'a pas été exécuté correctement.</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Can not get the BIOS version of this computer.\nSony Notebook Setup is not executed correctly.</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Impossible d'obtenir la version du BIOS de cet ordinateur.\nSony Notebook Setup n'a pas été exécuté correctement.</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ony Notebook Setup does not support to model name of this machine.\nPlease get the newest Sony Notebook Setup.</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ony Notebook Setup ne reconnaît pas le modèle de cet ordinateur.\nVeuillez vous procurer la dernière version de Sony Notebook Setup.</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ony Notebook Setup does not support BIOS version of this machine.\nPlease get the newest Sony Notebook Setup.</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ony Notebook Setup ne reconnaît pas la version du BIOS de cet ordinateur.\nVeuillez vous procurer la dernière version de Sony Notebook Setup.</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Aide</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Default</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ar défaut</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You must restart the notebook before the new settings take effect.\nDo you want to restart now?</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Vous devez redémarrer l'ordinateur pour que les nouveaux paramètres soient appliqués.\nVoulez-vous redémarrer maintenant ?</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Unknown</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Inconnu</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Click OK to return ALL settings to the default values.</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Cliquez sur OK pour rétablir la valeur par défaut de TOUS les paramètres.</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ome of the settings you have selected are in conflict.\nWe recommend that you do not use these settings.</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Certains des paramètres que vous avez sélectionnés sont en conflit.\nNous vous recommandons de ne pas les utiliser.</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ower On Password options</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Options de mot de passe au démarrage</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elect a memory and graphics configuration for performance control.</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électionnez une configuration de mémoire et de processeur graphique en vue d'assurer le contrôle des performances.</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pecify operations when the DVD button is pressed.</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pécifiez les actions à effectuer lors de la pression du bouton DVD.</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ystem information</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Informations système</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ower on device sequence and Initial Volume setting\r\nTo change the device order, use the pointing device to drag the device to a new location.</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équence de démarrage et réglage du volume initial\r\nPour modifier l'ordre des périphériques, déplacez-les vers un nouvel emplacement en les faisant glisser à l'aide du dispositif de pointage.</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Bass Boost Settings</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Réglage de l'accentuation des graves</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Enable devices\r\nYou may disable devices to conserve resources. A check mark indicates the device is enabled. Click the check box to change the setting. Select the device icon and click [Settings] button if you want to modify device settings.</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Activez les périphériques.\r\nVous pouvez les désactiver pour conserver les ressources. Une coche identifie les périphériques activés. Sélectionnez la case à cocher pour modifier le paramètre. Cliquez sur l'icône du périphérique puis sur le bouton [Paramètres] si vous souhaitez modifier les paramètres du périphérique.</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1/P2 Buttons Settings</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aramètres de configuration des boutons P1/P2</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hortcut Keys Settings</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Configuration des touches de raccourci</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The automatic external output function is set up. When the notebook is connected to an external display, external output is activated automatically.</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La fonction de sortie externe automatique est configurée. Lorsque l'ordinateur portable est branché à un moniteur externe, la fonction de sortie externe est activée automatiquement.</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pecify the window design at individual screen resolutions and software launch on the Welcome screen.</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pécifiez le modèle de fenêtre par résolution d'affichage et le logiciel à démarrer lors de l'affichage de la fenêtre de bienvenue.</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Automatic Brightness Settings.</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Configuration de la luminosité automatique.</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 Button Settings.</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Configuration du bouton S.</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tation/Port replicator Settings.</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Configuration de la station d'accueil/du réplicateur de ports.</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pecify individual button settings in Normal mode.</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Configurer les boutons en mode normal.</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pecify individual button settings in Rotational mode\r.\nWhen Specify individual button settings in Rotational mode is not selected on the page under the Buttons (Normal) tab, no changes are available.</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Configurer les boutons en mode de rotation.\r.\nLorsque l'option Configurer les boutons en mode de rotation n'est pas sélectionnée sous l'onglet Boutons (normal), aucune modification n'est possible.</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pecify individual button settings.</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Configurer les boutons.</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pecify settings for the screen resolution.</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Configurer la résolution d'affichage.</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elect a program file to run for Program assignment.\r\nClick the adjacent button to specify details.\r\nFor Key assignment, directly type the key name.</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électionnez un fichier de programme à exécuter dans le cadre de l'affectation des programmes.\r\nCliquez sur le bouton adjacent pour préciser la configuration.\r\nDans le cas de l'affectation des touches, il vous suffit de saisir directement le nom de la touche.</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The port or device for this screen is currently disabled. To change the settings, enable the port or device on the Enable Ports screen.</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Le port ou périphérique affecté à cet écran est désactivé. Pour en modifier le réglage, activez le port ou le périphérique dans la boîte de dialogue Ports.</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Device Manager specifies not to use an interrupt of printer port.</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Le Gestionnaire de périphériques indique de ne pas utiliser d'interruption du port imprimante.</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ECP mode does not fully function, because Device Manager specifies not to use an interrupt of printer port. We recommend you to change settings to use an interrupt using Device Manager.</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Le mode ECP n'est pas entièrement opérationnel étant donné l'indication du gestionnaire de périphériques de ne pas utiliser d'interruption du port d'imprimante. Nous vous conseillons de modifier votre configuration afin d'utiliser une interruption à l'aide du gestionnaire de périphériques.</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An error occurred while data was being written.\nThe BIOS setting may be damaged.</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Une erreur s'est produite pendant l'écriture des données.\nLa configuration du BIOS est peut-être altérée.</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You cannot use the SXBIOS service.\nThe installation of Sony Notebook Setup may have been corrupted.\nPlease reinstall Sony Notebook Setup.</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Le service SXBIOS est inutilisable.\nIl est possible que l'installation de Sony Notebook Setup ait été altérée.\nVeuillez réinstaller Sony Notebook Setup.</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Cannot use Device Control service.\nThe installation of Sony Notebook Setup may have been corrupted.\nPlease reinstall Sony Notebook Setup.</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Le service Device Control est inutilisable.\nIl est possible que l'installation de Sony Notebook Setup ait été altérée.\nVeuillez réinstaller Sony Notebook Setup.</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Cannot exit Device Control service normally.</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Impossible de quitter normalement le service Device Control.</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Cannot change the device status.\nThe new setting may be available if you restart the notebook.</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Impossible de modifier l'état du périphérique.\nLe nouveau réglage sera disponible après redémarrage de l'ordinateur.</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You are about to disable the built-in touchpad. If an external mouse is not connected to your system, the mouse pointer will not be available. Are you certain you wish to disable the built-in touchpad?</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Vous êtes sur le point de désactiver le pavé tactile intégré. Si aucune souris externe n'est branchée sur l'ordinateur, le pointeur ne s'affichera pas. Êtes-vous sûr(e) de vouloir désactiver le pavé tactile ?</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Cannot open dynamic link library ''%s''.</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Impossible d'ouvrir la bibliothèque de liens dynamiques (DLL) ''%s''.</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Cannot find %s function in dynamic link library ''%S''.\n</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Impossible de trouver la fonction %s dans la bibliothèque de liaisons dynamiques ''%S''.\n</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You failed in loading SnyUtils.dll. Please make sure it is correctly installed.</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Impossible de charger SnyUtils.dll. Assurez-vous que le programme est correctement installé.</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You failed in initializing Sony Notebook Setup. Please make sure it is correctly installed.</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Impossible d'initialiser Sony Notebook Setup. Assurez-vous que le programme est correctement installé.</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ystem error. Please make sure Sony Notebook Setup is correctly installed.</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Erreur système. Assurez-vous que Sony Notebook Setup est correctement installé.</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lease select an application.</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électionnez une application.</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lease specify a program.</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pécifiez un programme.</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Button setting failed.</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La configuration des boutons a échoué.</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Do you want to shut down your computer now?</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Voulez-vous mettre l'ordinateur hors tension maintenant ?</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The configuration is not enabled. Do you want to shut down your computer now?</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La configuration n'est pas activée. Voulez-vous mettre l'ordinateur hors tension maintenant ?</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Medium</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Moyen</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Max</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Maximum</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Custom</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ersonnalisé</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The light sensor senses the brightness from outside then the display brightness is adjusted accordingly.\r\nYou can adjust the general level of brightness by using the slider on the right.</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Le capteur de luminosité ajuste la luminosité de l'écran en fonction de la luminosité ambiante.\r\nVous pouvez régler la luminosité à l'aide de la glissière à droite.</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This setting only applies when the display is set to automatic brightness mode. Press the Brightness button to set the display to automatic brightness mode.</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Ce paramètre s'applique uniquement lorsque l'écran est en mode de réglage automatique de la luminosité. Cliquez sur le bouton Luminosité pour passer en mode de luminosité automatique.</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Note: You must shut down and start your computer once again to enable the above configuration.\r\n\r\n(Restarting your computer does not enable the configuration.)</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Rem. : Vous devez mettre votre ordinateur hors tension, puis sous tension pour activer la configuration.\r\n\r\n(Le redémarrage de l'ordinateur n'activera pas la configuration.)</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DVD player to launch</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Lecteur de DVD à démarrer</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Excecutable files (*.exe)|*.exe|All files (*.*)|*.*||</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Fichiers exécutables (*.exe)|*.exe|Tous les fichiers (*.*)|*.*||</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The Left-click action must be assigned at least to one button.\r\nAssign the Left-click action to another button and then change the button assignment.</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L'action cliquer doit être affectée à au moins un bouton.\r\nAffectez l'action à un autre bouton, puis modifiez l'affectation du bouton.</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The settings on the page under the Buttons (Rotational) tab will also be changed according to the changes made to the settings on the page under the Buttons (Normal) tab.\r\nOK?</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Les paramètres spécifiés sous l'onglet Boutons (rotation) seront également modifiés selon les paramètres modifiés sous l'onglet Boutons (normal).\r\nVoulez-vous continuer ?</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The Rotate action must be assigned at least to one button.\r\nAssign the Rotate action to another button and then change the button assignment.</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L'action de rotation doit être affectée à au moins un bouton.\r\nAffectez l'action à un autre bouton et modifiez l'affectation du bouton.</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Resuming all the default settings on the pages under the Buttons (Normal) tab and the Buttons (Rotational) tab.\r\nOK?</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Rétablissement des paramètres par défaut sous les onglets Boutons (normal) et Boutons (rotation)\r\nVoulez-vous continuer ?</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Resuming all the default settings.\r\nOK?</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Rétablissement des valeurs par défaut de tous les paramètres\r\nVoulez-vous continuer ?</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Del</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uppr</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Key assignment</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Affectation des touches</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rogram assignment</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Affectation des programmes</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ony Notebook Setup</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ony Notebook Setup</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NSetup.chm</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NSetup.chm</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NSetup.chm::/txt/Context.txt</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NSetup.chm::/txt/Context.txt</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BIOS configuration utility for notebook VAIO</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Utilitaire de configuration du BIOS pour portable VAIO</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CPU:</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UC :</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Clock Frequency:</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Fréquence d'horloge :</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ystem Memory:</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Mémoire système :</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Cache Memory:</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Mémoire cache :</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Video Memory:</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Mémoire vidéo :</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Internal HDD:</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Disque dur interne :</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Manufacturer:</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Fabricant :</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Model Name:</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Modèle :</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ervice Tag Number:</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N° d'ident. de service :</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erial No.:</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N° de série :</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Date of Manufacture:</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Date de fabrication :</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BIOS Version:</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Version du BIOS :</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OS Version:</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Version du SE :</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OS Serial No.:</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N° de série du SE :</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OEM Information:</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Informations OEM :</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Item name</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Nom de l'élément</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Value</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Valeur</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Normal (Output only)</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Normal (sortie uniquement)</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Bi-directional</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Bidirectionnel</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ECP</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ECP</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Conflicting resources</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Conflit de ressources</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Interrupt request(IRQ)</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Requête d'interruption (IRQ)</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Direct memory access(DMA)</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Accès direct à la mémoire (DMA)</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rinter port mode</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Mode du port d'imprimante</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I/O address</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Adresse E/S</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d x %d</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d x %d</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d bit</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d bit(s)</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Ultra Low Voltage Intel(R) Celeron(R) Processor</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rocesseur Intel(R) Celeron(R) à très faible tension</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Low Voltage Intel(R) Pentium(R) M Processor</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rocesseur Intel(R) Pentium(R) M à faible tension</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Ultra Low Voltage Intel(R) Pentium(R) M Processor</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rocesseur Intel(R) Pentium(R) M à très faible tension</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Mobile Intel(R) Pentium(R) 4 Processor</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rocesseur Intel(R) Pentium(R) 4 mobile</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Intel(R) Celeron(R) M Processor</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rocesseur Intel(R) Celeron(R) M</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Ultra Low Voltage Intel(R) Celeron(R) M Processor</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rocesseur Intel(R) Celeron(R) M à très faible tension</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The current screen resolution is %d x %d.</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La résolution d'affichage actuelle est de %d x %d.</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The current settings are saved as the favorite of %d x %d.</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La configuration actuelle est définie comme favorite pour %d x %d.</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Application to downsize windows</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Application pour réduire les fenêtres</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The screen resolution has been changed.</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La résolution d'affichage a été modifiée.</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The window design has been changed with another software.\nDo you want to retain the current window design?\n\n\nClick Yes to change the setting to In Common With "Screen Property" and retain the current window design settings.\nClick No to restore the previous %s.\n</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Le modèle de fenêtre a été modifié par une autre application.\nVoulez-vous conserver le modèle de fenêtre actuel ?\n\n\nCliquez sur Oui pour sélectionner l'option Commun aux propriétés de l'écran et conserver la configuration de modèle de fenêtre.\nCliquez sur Non pour rétablir le précédent modèle %s.\n</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VAIO Preferred Design</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Modèle VAIO préféré</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Favorite Design</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Modèle favori</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Windows Default Design</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Modèle de Windows par défaut</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Executable applications</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Applications exécutables</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Window</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Fenêtre</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Normal</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Normal</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oftware\\Sony Corporation\\Sony Notebook Setup\\Settings\\DisplaySettings\\</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oftware\\Sony Corporation\\Sony Notebook Setup\\Settings\\DisplaySettings\\</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DisplayDesign</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DisplayDesign</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S ??"/>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S ??" w:hAnsi="Times New Roman;MS ??" w:eastAsia="Times New Roman;MS ??" w:cs="Times New Roman;MS ??"/>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15:33:00Z</dcterms:created>
  <dc:creator>Christine Jadoul</dc:creator>
  <dc:description/>
  <dc:language>en-US</dc:language>
  <cp:lastModifiedBy>Christine Jadoul</cp:lastModifiedBy>
  <dcterms:modified xsi:type="dcterms:W3CDTF">2004-08-10T15:34:00Z</dcterms:modified>
  <cp:revision>1</cp:revision>
  <dc:subject/>
  <dc:title>What's this</dc:title>
</cp:coreProperties>
</file>